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артамент промышленной политики </w:t>
      </w:r>
    </w:p>
    <w:p>
      <w:pPr>
        <w:pStyle w:val="Normal"/>
        <w:tabs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укотского автономного округа</w:t>
      </w:r>
    </w:p>
    <w:p>
      <w:pPr>
        <w:pStyle w:val="Normal"/>
        <w:tabs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</w:tabs>
        <w:jc w:val="center"/>
        <w:rPr>
          <w:rStyle w:val="FontStyle11"/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7"/>
        <w:widowControl/>
        <w:tabs>
          <w:tab w:val="left" w:pos="851" w:leader="none"/>
          <w:tab w:val="left" w:pos="9356" w:leader="none"/>
        </w:tabs>
        <w:spacing w:lineRule="auto" w:line="240" w:before="65" w:after="0"/>
        <w:ind w:right="50" w:hanging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 реализации государственной программы  «Р</w:t>
      </w:r>
      <w:r>
        <w:rPr>
          <w:bCs/>
          <w:color w:val="000000"/>
          <w:sz w:val="28"/>
          <w:szCs w:val="28"/>
        </w:rPr>
        <w:t>азвитие энергетики Чукотского автономного округа</w:t>
      </w:r>
      <w:r>
        <w:rPr>
          <w:rStyle w:val="FontStyle11"/>
          <w:sz w:val="28"/>
          <w:szCs w:val="28"/>
        </w:rPr>
        <w:t>»</w:t>
      </w:r>
    </w:p>
    <w:p>
      <w:pPr>
        <w:pStyle w:val="Style17"/>
        <w:widowControl/>
        <w:tabs>
          <w:tab w:val="left" w:pos="851" w:leader="none"/>
          <w:tab w:val="left" w:pos="9356" w:leader="none"/>
        </w:tabs>
        <w:spacing w:lineRule="auto" w:line="240" w:before="65" w:after="0"/>
        <w:ind w:right="50" w:hanging="0"/>
        <w:jc w:val="center"/>
        <w:rPr/>
      </w:pPr>
      <w:r>
        <w:rPr/>
        <w:t>(постановление Правительства Чукотского автономного округа от 28.01.2016 года № 41)</w:t>
      </w:r>
    </w:p>
    <w:p>
      <w:pPr>
        <w:pStyle w:val="Style17"/>
        <w:widowControl/>
        <w:tabs>
          <w:tab w:val="left" w:pos="851" w:leader="none"/>
          <w:tab w:val="left" w:pos="9356" w:leader="none"/>
        </w:tabs>
        <w:spacing w:lineRule="auto" w:line="240" w:before="65" w:after="0"/>
        <w:ind w:right="50" w:hanging="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7"/>
        <w:widowControl/>
        <w:tabs>
          <w:tab w:val="left" w:pos="851" w:leader="none"/>
          <w:tab w:val="left" w:pos="9356" w:leader="none"/>
        </w:tabs>
        <w:spacing w:lineRule="auto" w:line="240" w:before="65" w:after="0"/>
        <w:ind w:right="50" w:hanging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ериод: январь - сентябрь 2019 года</w:t>
      </w:r>
    </w:p>
    <w:p>
      <w:pPr>
        <w:pStyle w:val="Style17"/>
        <w:widowControl/>
        <w:tabs>
          <w:tab w:val="left" w:pos="851" w:leader="none"/>
          <w:tab w:val="left" w:pos="9356" w:leader="none"/>
        </w:tabs>
        <w:spacing w:lineRule="auto" w:line="240" w:before="65" w:after="0"/>
        <w:ind w:right="50" w:hanging="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рограмма «Развитие энергетики Чукотского автономного округа» включает в себя 5 подпрограмм. Всего на 2019 год предусмотрено программой </w:t>
      </w:r>
      <w:r>
        <w:rPr>
          <w:bCs/>
          <w:sz w:val="28"/>
          <w:szCs w:val="28"/>
        </w:rPr>
        <w:t>12 497 170,3 тыс. рублей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 них средства федерального бюджета 6 200 000,0 тыс. рублей, средства окружного бюджета 181 141,1 тыс. рублей, средства прочих внебюджетных источников 6 098 029,2 тыс. рублей. По состоянию на 01.10.2019 года профинансировано всего 8 705 286,4 тыс. рублей (выполнено 1 995 026,2 тыс. рублей), из них средства федерального бюджета – 5 085 270,2 тыс. рублей (выполнено 1 863 687,5 тыс. рублей), средства окружного бюджета – 136 693,2 тыс. рублей (выполнено 131 338,7 тыс. рублей), средства прочих внебюджетных источников – 3 483 323,0 тыс. рублей (освоено 0 рублей)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программа «Развитие и модернизация электроэнергетики»</w:t>
      </w:r>
      <w:r>
        <w:rPr>
          <w:sz w:val="28"/>
          <w:szCs w:val="28"/>
        </w:rPr>
        <w:t xml:space="preserve"> Объем финансовых ресурсов, предусмотренный на реализацию Подпрограммы в 2019 году, составляет 12 357 277,1 тыс. руб., из них средства федерального бюджета 6 200 000,0 тыс. руб., средства окружного бюджета 58 248,0 тыс. руб., средства прочих внебюджетных источников 6 098 029,2 тыс. руб. По состоянию на 01.10.2019 года профинансировано 8 618 083,8 тыс. руб. (выполнено –  1 908 074,0 тыс.руб.) , из них средства федерального бюджета – 5 085 270,2 тыс.руб.(выполнено – 1 863 687,5 тыс.руб.), средства окружного бюджета – 49 490,6 тыс. рублей (освоено – 44 386,5 тыс. рублей), средств прочих внебюджетных источников 3 483 323,0 тыс. рублей (освоено 5 832 685,4 тыс. рублей)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i/>
          <w:sz w:val="28"/>
          <w:szCs w:val="28"/>
        </w:rPr>
        <w:t>Основное мероприятие:</w:t>
      </w:r>
      <w:r>
        <w:rPr>
          <w:rFonts w:cs="Arial" w:ascii="Arial" w:hAnsi="Arial"/>
          <w:sz w:val="23"/>
          <w:szCs w:val="23"/>
        </w:rPr>
        <w:t xml:space="preserve"> «</w:t>
      </w:r>
      <w:r>
        <w:rPr>
          <w:i/>
          <w:sz w:val="28"/>
          <w:szCs w:val="28"/>
        </w:rPr>
        <w:t>Строительство, реконструкция и проектно-изыскательские работы»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е «Субсидии юридическим лицам на возмещение затрат, связанных с ремонтом технологического оборудования ГМ ТЭЦ г. Анадырь», предусмотрено в 2019 году 2 000,0 тыс. рублей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2019 года, ремонты  технологического оборудования ГМ ТЭЦ г.Анадырь осуществляются АО «Чукотэнерго» в рамках ремонтной программы за счет средств, учтенных при установлении тарифов. В рамках государственной программы ремонтные работы технологического оборудования ГМ ТЭЦ г.Анадырь выполняться не будут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ое мероприятие: «Государственная поддержка энергоснабжающих организаций»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мероприятие «Субсидии гарантирующим поставщикам (энергосбытовым (энергоснабжающим) организациям) на возмещение недополученных доходов в связи с доведением цен (тарифов) на электрическую энергию (мощность) до базовых уровней цен (тарифов) на электрическую энергию (мощность)» предусмотрено в 2019 году 4 789 569,2 тыс.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Правительства Российской Федерации от 10.12.2018 № 2739-р утвержден размер средств Чукотскому автономному округу 4 789 569,2 тыс. рублей, учитываемых при определении надбавки к цене на мощность. С гарантирующими поставщиками (энергоснабжающими организациями) подписаны Соглашения: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АО "Чукотэнерго" – соглашение № 77 от 06.02.2019 г. на сумму 3 868 879 671,58 руб.;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ГП ЧАО "Чукоткоммунхоз" – соглашение № 76 от 06.02.2019 г. на сумму 491 257 024,06 руб.;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МУП "Айсберг" – соглашение № 78 от 06.02.2019 г. на сумму 212 080 715,55 руб.;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МУП "Иультинское"</w:t>
        <w:tab/>
        <w:t>– соглашение № 74 от 06.02.2019  г. на сумму 103 011 674,48 руб.;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МП ЖКХ Билибинского МР – соглашение № 75 от 06.02.2019  г. на сумму 74 727 375,69 руб.;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МП Чаунское РКХ – соглашение № 73 от 06.02.2019  г. на сумму 14 067 449,99 руб.;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"Электро-Инчоун" – соглашение № 72 от 06.02.2019 г. на сумму 25 545 213,65 руб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10.19 г. предприятиям предоставлена субсидия за февраль-сентябрь в объеме 3 483 323,0 тыс. руб. в соответствии с заключенными соглашениями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мероприятие «Субсидия на возмещение части затрат на уплату процентов по кредитам (займам), привлеченным для реализации инвестиционного проекта «Газификация Анадырской ТЭЦ, в т.ч. ПИР (1 этап)» в 2019 году предусмотрено 57 248,0 тыс. руб. из средств окружного бюджета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Правительством округа утвержден Порядок предоставления из окружного бюджета субсидии на возмещение затрат на уплату процентов по кредитам (займам), привлечённым для реализации инвестиционного проекта «Газификация Анадырской ТЭЦ, в т.ч. ПИР (1 этап)» (№ 464 от 22.12.2017 г)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заключено соглашение с АО «Чукотэнерго» № 321 от 25.12.2017 г.</w:t>
      </w:r>
      <w:r>
        <w:rPr/>
        <w:t xml:space="preserve"> </w:t>
      </w:r>
      <w:r>
        <w:rPr>
          <w:sz w:val="28"/>
          <w:szCs w:val="28"/>
        </w:rPr>
        <w:t xml:space="preserve">на предоставление субсидии на возмещение затрат на уплату процентов по кредитам (займам), привлечённым для реализации инвестиционного проекта «Газификация Анадырской ТЭЦ, в т.ч. ПИР» (1 этап), дополнительное соглашение от 01.02.2019 с финансированием в 2019 году - 57 248,0 тыс. руб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19 г. АО «Чукотэнерго» предоставлена субсидия в размере 37 841, 8 тыс. руб., в том числе 3 956,7 тыс. руб.  за декабрь 2018г.)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е мероприятие: «Развитие инфраструктуры поддержки деятельности в сфере промышленности и промышленной инфраструктуры»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На мероприятие по организации (по обеспечению) ресурсоснабжения добычи и переработки многокомпонентных комплексных руд, в том числе содержащих цветные и благородные металлы на территории Чукотского автономного округа предусмотрено в 2019 году 7 526 681,2 тыс. руб., в том числе 6 200 000 тыс.руб. из федерального бюджета, 18 221,2 тыс. руб. средства окружного бюджета, 1 308 460,0 тыс.руб. средства прочих внебюджетных источников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м о предоставлении иного межбюджетного трансферта, имеющего целевое назначение, из федерального бюджета бюджету субъекта Российской Федерации от 21 февраля 2019 года № 020-17-2019-001 (далее - Соглашение), заключенного между Минпромторгом России и Правительством Чукотского автономного округа, предусмотрено предоставление из федерального бюджета в 2019-2021 годах бюджету Чукотского автономного округа бюджетных ассигнований в объеме: в 2019 году – 6 200 000,0 тыс. рублей, в 2020 году – 4 100 000,0 тыс. рублей, в 2021 году – 3 300 000,0 тыс. рублей на цели создания энергетической инфраструктуры в рамках реализации инвестиционных проектов по организации добычи и переработки многокомпонентных руд, в том числе содержащих цветные и благородные металлы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10.2019 профинансировано 5 096 919,0 тыс. руб. (выполнено – 1 874 188,9 тыс. руб.), в том числе за счет средств федерального бюджета – 5 085 270,2 тыс. руб. (выполнено – 1 863 687,5 тыс. руб.), окружного бюджета – 11 648,8 тыс. руб. (выполнено – 10 501,4 тыс. руб.)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мероприятия осуществляется строительство объекта «ВЛ 110 кВ Билибино-Песчанка I цепь с отпайкой на ПС Кекура». На строительство объекта предусмотрено 2 918 221,2 тыс. руб., в том числе за счет средств федерального бюджета -  2 900 000,0 тыс. руб., окружного бюджета –  18 221,2 тыс. рублей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нансировано за счет средств федерального бюджета 1 796 919,0 тыс. руб. (выполнено - 1 863 687,5 тыс. руб.), за счет средств окружного бюджета – 11 648,8 тыс. руб. (выполнено – 10 501,14 тыс. руб.)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оставлена субсидия АО «Дальэнергомост» на реализацию мероприятий по строительству ВЛ 220 кВ «Омсукчан - ПП - Песчанка», РП «Омсукчан» и ВЛ 220 кВ Омсукчан - РУ УС ГЭС в объеме 3 300 000,0 тыс. руб. за счет средств федерального бюджета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АО «ДЭМ» провел две конкурсные процедуры (в июле и сентябре 2019 года) на заключение договора на выполнение подрядных работ по строительству объектов по титулу «ВЛ 220 кВ Омсукчан – ПП – Песчанка», которые признаны несостоявшимися ввиду отсутствия поданных заявок.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связи с чем, в сентябре 2019 года АО «ДЭМ» разработал техническое задание на корректировку проектно-сметной документации для оптимизации технических решений и соответствующей корректировки сводно-сметного расчета. Прогнозируемый срок получения повторного положительного заключения в ФАУ «Главгосэкспертиза России» - январь 2020 года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январе 2020 года планируется объявить новую конкурсную процедуру на право заключения договора (-ов) подряда на строительство объектов на основе откорректированной проектно-сметной документации с применением оптимизированных технических решений и приближенной к рыночным условиям цене.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В настоящее время АО «Дальэнергомост» приступило к подготовке документов для участия в аукционе по заключению договора на выполнение работ по строительству объектов по титулам: </w:t>
      </w:r>
      <w:r>
        <w:rPr>
          <w:b/>
          <w:bCs/>
          <w:sz w:val="28"/>
          <w:szCs w:val="28"/>
          <w:highlight w:val="yellow"/>
        </w:rPr>
        <w:t>«</w:t>
      </w:r>
      <w:r>
        <w:rPr>
          <w:bCs/>
          <w:sz w:val="28"/>
          <w:szCs w:val="28"/>
          <w:highlight w:val="yellow"/>
        </w:rPr>
        <w:t>ВЛ 220 кВ Омсукчан – РУ Усть-Среднеканской ГЭС» и «РП 220 кВ Омсукчан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программа «Развитие газовой отрасли» </w:t>
      </w:r>
    </w:p>
    <w:p>
      <w:pPr>
        <w:pStyle w:val="Normal"/>
        <w:tabs>
          <w:tab w:val="clear" w:pos="851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предусмотренный на реализацию Подпрограммы в 2019 году, составляет за счет средств окружного бюджета 69 030,0 тыс. руб. По состоянию на 01.10.2019 года профинансировано из средств окружного бюджета и освоено 61 773,4 тыс. руб.(выполнено – 61 773,4 тыс. руб.)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>Мероприятием «Субсидии газоснабжающим организациям на возмещение разницы в стоимости природного газа» предусмотрена субсидия в 2019 году в размере 61 773,4 тыс. руб.</w:t>
      </w:r>
    </w:p>
    <w:p>
      <w:pPr>
        <w:pStyle w:val="Normal"/>
        <w:tabs>
          <w:tab w:val="left" w:pos="851" w:leader="none"/>
        </w:tabs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 xml:space="preserve">Заключено соглашение с ООО «Сибнефть-Чукотка» от 11.01.2019 г. №6 о предоставлении субсидии на возмещение разницы в стоимости природного газа на сумму 69 030,0 тыс. рублей. </w:t>
      </w:r>
    </w:p>
    <w:p>
      <w:pPr>
        <w:pStyle w:val="Normal"/>
        <w:tabs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>По состоянию на 01.10.2019 выделена субсидия в размере 61 773,0 тыс. руб.</w:t>
      </w:r>
      <w:r>
        <w:rPr>
          <w:sz w:val="28"/>
          <w:szCs w:val="28"/>
        </w:rPr>
        <w:t xml:space="preserve"> Фактический объем реализованного природного газа составил 38,254 млн. куб.м., добыча составляет 44,8 млн. куб.м.</w:t>
      </w:r>
    </w:p>
    <w:p>
      <w:pPr>
        <w:pStyle w:val="Normal"/>
        <w:tabs>
          <w:tab w:val="left" w:pos="851" w:leader="none"/>
        </w:tabs>
        <w:ind w:firstLine="851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программа «Обеспечение деятельности государственных органов и подведомственных учреждений» 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предусмотренный на реализацию Подпрограммы в 2019 году, составляет за счет средств окружного бюджета 34 641,9 тыс. рублей. По состоянию на 01.10.2019 года профинансировано средств окружного бюджета 25 429,2 тыс. рублей (освоено – 25178,8 тыс. руб.)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/>
      </w:pPr>
      <w:r>
        <w:rPr>
          <w:i/>
          <w:sz w:val="28"/>
          <w:szCs w:val="28"/>
        </w:rPr>
        <w:t>Основное мероприятие «Обеспечение деятельности государственных органов и подведомственных учреждений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>1) На мероприятие «Расходы на обеспечение деятельности (оказание услуг) учреждений, осуществляющих управление в сфере капитального строительства» предусмотрено  33 841,9 тыс. рублей средств окружного бюджета. По состоянию на 01.10.2019 профинансировано 24 437,1 тыс. руб., освоено 24 186,8 тыс. руб.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 мероприятие «Компенсация расходов на оплату стоимости проезда и провоза багажа в соответствии с Законом Чукотского автономного округа от 31 мая 2010 года № 57-ОЗ «О некоторых гарантиях и компенсациях для лиц, работающих в государственных органах Чукотского автономного округа, Чукотском территориальном фонде обязательного медицинского страхования, государственных учреждениях Чукотского автономного округа и расположенных в Чукотском автономном округе» в 2019 году предусмотрено 800,0 тыс. рублей. По состоянию на 01.10.2019 профинансировано 992,1 тыс. руб., освоено 992,1 тыс. руб</w:t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развития ТЭК                             В.Е. Козлов </w:t>
      </w:r>
    </w:p>
    <w:p>
      <w:pPr>
        <w:pStyle w:val="Normal"/>
        <w:tabs>
          <w:tab w:val="clear" w:pos="851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851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482"/>
      <w:ind w:firstLine="1378"/>
    </w:pPr>
    <w:rPr/>
  </w:style>
  <w:style w:type="paragraph" w:styleId="Style21">
    <w:name w:val="Style2"/>
    <w:basedOn w:val="Normal"/>
    <w:qFormat/>
    <w:pPr>
      <w:spacing w:lineRule="exact" w:line="480"/>
      <w:ind w:firstLine="713"/>
      <w:jc w:val="both"/>
    </w:pPr>
    <w:rPr/>
  </w:style>
  <w:style w:type="paragraph" w:styleId="Style31">
    <w:name w:val="Style3"/>
    <w:basedOn w:val="Normal"/>
    <w:qFormat/>
    <w:pPr>
      <w:spacing w:lineRule="exact" w:line="482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/>
      <w:jc w:val="center"/>
    </w:pPr>
    <w:rPr>
      <w:b/>
      <w:sz w:val="26"/>
      <w:szCs w:val="26"/>
    </w:rPr>
  </w:style>
  <w:style w:type="paragraph" w:styleId="Style19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23:54:00Z</dcterms:created>
  <dc:creator>Admin</dc:creator>
  <dc:description/>
  <cp:keywords/>
  <dc:language>en-US</dc:language>
  <cp:lastModifiedBy>Гришило Светлана Николаевна</cp:lastModifiedBy>
  <cp:lastPrinted>2019-10-11T09:42:00Z</cp:lastPrinted>
  <dcterms:modified xsi:type="dcterms:W3CDTF">2019-10-16T05:46:00Z</dcterms:modified>
  <cp:revision>31</cp:revision>
  <dc:subject/>
  <dc:title/>
</cp:coreProperties>
</file>